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17365D"/>
        </w:rPr>
      </w:pPr>
      <w:r>
        <w:rPr>
          <w:color w:val="17365D"/>
        </w:rPr>
        <w:t>Seeing the SIX PRINCIPLES in our Government Today</w:t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  <w:t>Each of the following phrases describes one of the Six Principles of the Constitution. Next to each statement, state which Principle it relates to by using the letters listed below.</w:t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A.</w:t>
        <w:tab/>
        <w:t>Popular Sovereignty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B.</w:t>
        <w:tab/>
        <w:t>Limited Government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C.</w:t>
        <w:tab/>
        <w:t>Separation of Powers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D.</w:t>
        <w:tab/>
        <w:t>Checks and Balances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E.</w:t>
        <w:tab/>
        <w:t>Judicial Review</w:t>
      </w:r>
    </w:p>
    <w:p>
      <w:pPr>
        <w:pStyle w:val="Normal"/>
        <w:ind w:left="540" w:hanging="0"/>
        <w:rPr>
          <w:bCs/>
          <w:color w:val="17365D"/>
        </w:rPr>
      </w:pPr>
      <w:r>
        <w:rPr>
          <w:b/>
          <w:color w:val="17365D"/>
        </w:rPr>
        <w:t>F.</w:t>
        <w:tab/>
        <w:t>Federalism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_A_ 1.  The people are the source of all government authority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F___ 2.  President is responsible for the executing, enforcing, and administering the law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F__ 3.  Congress must have a two-thirds vote in each house to override a veto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E__ 4.  This practice was established in Marbury vs. Madison, 1803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A___ 5.  "Congress shall make no law" denying individual freedoms of the 1</w:t>
      </w:r>
      <w:r>
        <w:rPr>
          <w:bCs/>
          <w:color w:val="17365D"/>
          <w:sz w:val="23"/>
          <w:vertAlign w:val="superscript"/>
        </w:rPr>
        <w:t>st</w:t>
      </w:r>
      <w:r>
        <w:rPr>
          <w:bCs/>
          <w:color w:val="17365D"/>
          <w:sz w:val="23"/>
        </w:rPr>
        <w:t xml:space="preserve"> Amendment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D___ 6.  Educational requirements vary state to st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A__ 7.  Only Congress has the power to declare war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C__ 8.  Presidential appointees are subject to approval by the Sen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A__ 9.  "We the people of the United States…"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D__ 10.  The Rule of Law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D__ 11.  In Pennsylvania, people pay both a State and Federal Income Tax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E___ 12.  Government may exercise only those powers delegated to it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D___ 13.  Federal courts may declare illegal any government action violating the Constitution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C___ 14.  Government can govern only with the consent of the governed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D__ 15.  "All legislative powers herein granted shall be vested in Congress…"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B__ 16.  All treaties made by the President must be ratified by the Sen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F___ 17.  The Supreme Court has voided more than 900 state laws as unconstitutional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TextBody"/>
        <w:rPr/>
      </w:pPr>
      <w:r>
        <w:rPr>
          <w:color w:val="17365D"/>
          <w:sz w:val="23"/>
        </w:rPr>
        <w:t>_C___ 18.  Powers not specifically given to the federal government by the Constitution are retained by the States.</w:t>
      </w:r>
    </w:p>
    <w:p>
      <w:pPr>
        <w:pStyle w:val="Normal"/>
        <w:rPr>
          <w:color w:val="17365D"/>
          <w:sz w:val="23"/>
        </w:rPr>
      </w:pPr>
      <w:r>
        <w:rPr>
          <w:color w:val="17365D"/>
          <w:sz w:val="23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28:00Z</dcterms:created>
  <dc:creator>Ann</dc:creator>
  <dc:description/>
  <dc:language>en-US</dc:language>
  <cp:lastModifiedBy>mpstech</cp:lastModifiedBy>
  <dcterms:modified xsi:type="dcterms:W3CDTF">2012-07-13T13:28:00Z</dcterms:modified>
  <cp:revision>2</cp:revision>
  <dc:subject/>
  <dc:title/>
</cp:coreProperties>
</file>